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Hlk198722157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_Hlk198716905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адцатая очередная сессия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2" w:name="_Hlk198716905"/>
      <w:bookmarkStart w:id="3" w:name="_Hlk198716905"/>
      <w:bookmarkEnd w:id="3"/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1 декабря 2025 г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№ 34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bookmarkStart w:id="4" w:name="_Hlk19871696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</w:t>
      </w:r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олож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о муниципальном земельном контрол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2 статьи 25 Федерального закона         от 31 июля 2020 года № 248-ФЗ «О государственном контроле (надзоре)                        и муниципальном контроле в Российской Федерации», постановлением Правительства Российской Федерации от 1 октября 2025 года № 1511                                «О периодичности проведения обязательных профилактических визитов                 в рамках государственного контроля (надзора), муниципального контрол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. Внести в Положение о муниципальном земельном контроле, утвержденное решением Собрания депутатов Приморского муниципального округа Архангельской области от 20 марта 2025 года № 266 «Об утверждении Положения о муниципальном земельном контроле»,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пункт 26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6. Обязательные профилактические визиты проводятся                              со следующей периодичностью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) для объектов муниципального контроля, отнесенных к категории среднего риска – не более одного обязательного профилактического визита </w:t>
        <w:br/>
        <w:t>в 5 лет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для объектов муниципального контроля, отнесенных к категории умеренного риска – не более одного обязательного профилактического визита </w:t>
        <w:br/>
        <w:t>в 6 лет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ля объектов муниципального контроля, отнесенных к категории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                          не проводятся.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. Настоящее решение подлежит официальному опубликованию                     и вступает в силу со дня его официального опубликования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__ В.А. Рудкина</w:t>
            </w:r>
          </w:p>
        </w:tc>
      </w:tr>
    </w:tbl>
    <w:p>
      <w:pPr>
        <w:pStyle w:val="Normal"/>
        <w:rPr/>
      </w:pPr>
      <w:r>
        <w:rPr/>
      </w:r>
      <w:bookmarkStart w:id="5" w:name="_Hlk198722157"/>
      <w:bookmarkStart w:id="6" w:name="_Hlk198722157"/>
      <w:bookmarkEnd w:id="6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3:16:00Z</dcterms:created>
  <dc:creator>1</dc:creator>
  <dc:description/>
  <cp:keywords/>
  <dc:language>en-US</dc:language>
  <cp:lastModifiedBy>Горбачева Елена Викторовна</cp:lastModifiedBy>
  <cp:lastPrinted>2025-12-10T15:51:00Z</cp:lastPrinted>
  <dcterms:modified xsi:type="dcterms:W3CDTF">2025-12-10T12:51:00Z</dcterms:modified>
  <cp:revision>9</cp:revision>
  <dc:subject/>
  <dc:title>ПРОЕКТ</dc:title>
</cp:coreProperties>
</file>